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ulseaudio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2018 the pulseaudio authors. This file is distributed under the same license as the pulseaudio package. Piotr Drąg &lt;piotrdrag@gmail.com&gt;, 2008, 2012-2018.</w:t>
      </w:r>
    </w:p>
    <w:p>
      <w:pPr>
        <w:pStyle w:val="Normal"/>
        <w:spacing w:lineRule="exact" w:line="420"/>
        <w:rPr/>
      </w:pPr>
      <w:r>
        <w:rPr>
          <w:rFonts w:cs="Arial" w:ascii="Arial" w:hAnsi="Arial"/>
          <w:color w:val="000000"/>
          <w:sz w:val="20"/>
          <w:szCs w:val="20"/>
          <w:shd w:fill="FFFFFF" w:val="clear"/>
        </w:rPr>
        <w:t>Copyright © 2008-2017 Free Software Foundation, Inc. This file is distributed under the same license as the pulseaudio package. Daniel Nylander &lt;po@danielnylander.se&gt;, 2008, 2012. Josef Andersson &lt;josef.andersson@fripost.org&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org 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td. Written by David Henningsson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ct electronic GmbH Contributor: Stefan Huber &lt;s.huber@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as Wabers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n Blanc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jime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Couz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Z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els Ole Salscheider &lt;niels_ole@salscheider-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lavio Ceolin &lt;flavio.ceolin@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ng Wei &lt;wei.feng@freescale.com&gt;, Freesca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er Kurtz &lt;kurtz.ale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garita Olaya &lt;magi@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2015 Aldebaran SoftBan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Henningsson &lt;diwic@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ncent Filali-Ansary &lt;filali.v@azurdigitalnetwork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d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anu Kas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Contact: Maemo Multimedia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Newton &lt;nev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Mack based on module-zeroconf-publis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hams 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iego Pette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pulseaudio package. gogo &lt;trebelnik2@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weta Kothari &lt;swkothar@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una Bhattacharjee &lt;runab@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ajesh672@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o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oj Kumar Giri &lt;mgiri@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rishna Babu K &lt;kkrothap@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arl Ove Hufthammer &lt;karl@huftis.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 Felix &lt;ifelix@redhat.com&gt;, 2009, 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Glezos &lt;dimitris@glezos.com&gt;, 2008. Thalia Papoutsaki &lt;saliyath@gmail.com&gt;, 2009, 2012. Dimitris Spingos (Δημήτρης Σπίγγος) &lt;dmtrs32@gmail.com&gt;, 2013, 2014. msgid "" msgstr "" Project-Id-Version: el\n" Report-Msgid-Bugs-To: https://bugs.freedesktop.org/enter_bug.cgi?product=Pul" seAudio&amp;amp;keywords=I18N+L10N&amp;amp;component=misc\n" POT-Creation-Date: 2014-05-02 22:03+0000\n" PO-Revision-Date: 2014-05-08 09:53+0300\n" Last-Translator: Dimitris Spingos (Δημήτρης Σπίγγος) &lt;dmtrs32@gmail.com&gt;\n" Language-Team: team@lists.gnome.gr\n" Language: el\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eng-Chia Tseng &lt;pswo10680@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mitakhya Phukan &lt;aphukan@fedoraproject.org&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 Author: Andre Ad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desktop.org This file is distributed under the same license as the pulseaudio package. Fabian Affolter &lt;fab@fedoraproject.org&gt;, 2008. Igor Pires Soares &lt;igor@projetofedora.org&gt;, 2009, 2012. Rafael Fontenelle &lt;rafaelff@gnome.org&gt;, 2013, 2014, 2017. msgid "" msgstr "" Project-Id-Version: pulseaudio\n" Report-Msgid-Bugs-To: https://bugs.freedesktop.org/enter_bug.cgi?" product=PulseAudio&amp;amp;keywords=I18N+L10N&amp;amp;component=misc\n" POT-Creation-Date: 2017-03-01 15:47+0000\n" PO-Revision-Date: 2017-04-09 19:55-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Necdet Yücel &lt;necdetyucel@gmail.com&gt;, 2014. Kaan Özdinçer &lt;kaanozdincer@gmail.com&gt;, 2014. Muhammet Kara &lt;muhammetk@gmail.com&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WEBKI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ulseaudio.master-tx'S COPYRIGHT HOLDER This file is distributed under the same license as the pulseaudio.master-tx package. Geert Warrink &lt;geert.warrink@onsnet.nu&gt;, 2009. Reinout van Schouwen &lt;reinout@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Newton &lt;nev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5 The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pulseaudio. This file is distributed under the same license as the pulseaudio package. Petr Kovar &lt;pknbe@volny.cz&gt;, 2008, 2009, 2012.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Jyrinki This file is distributed under the same license as the pulseaudio package. Timo Jyrinki &lt;timo.jyrinki@iki.fi&gt;, 2008. Ville-Pekka Vainio &lt;vpivaini@cs.helsinki.fi&gt;, 2009, 2012.</w:t>
      </w:r>
    </w:p>
    <w:p>
      <w:pPr>
        <w:pStyle w:val="Normal"/>
        <w:spacing w:lineRule="exact" w:line="420"/>
        <w:rPr/>
      </w:pPr>
      <w:r>
        <w:rPr>
          <w:rFonts w:cs="Arial" w:ascii="Arial" w:hAnsi="Arial"/>
          <w:color w:val="000000"/>
          <w:sz w:val="20"/>
          <w:szCs w:val="20"/>
          <w:shd w:fill="FFFFFF" w:val="clear"/>
        </w:rPr>
        <w:t xml:space="preserve">Copyright (C) 2008 PULSEAUDIO COPYRIGHT HOLDER This file is distributed under the same license as the pulseaudio package. </w:t>
      </w:r>
      <w:r>
        <w:rPr>
          <w:rFonts w:ascii="Arial" w:hAnsi="Arial" w:cs="Arial"/>
          <w:color w:val="000000"/>
          <w:sz w:val="20"/>
          <w:szCs w:val="20"/>
          <w:shd w:fill="FFFFFF" w:val="clear"/>
        </w:rPr>
        <w:t>闫丰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sainry@gmail.com&gt;, 2008, 2009. Leah Liu &lt;lliu@redhat.com&gt;, 2009, 2012. Cheng-Chia Tseng &lt;pswo10680@gmail.com&gt;, 2010, 2012. Frank </w:t>
      </w:r>
      <w:r>
        <w:rPr>
          <w:rFonts w:cs="Arial" w:ascii="Arial" w:hAnsi="Arial"/>
          <w:color w:val="000000"/>
          <w:sz w:val="20"/>
          <w:szCs w:val="20"/>
          <w:shd w:fill="FFFFFF" w:val="clear"/>
        </w:rPr>
        <w:t>Hill &lt;hxf.prc@gmail.com&gt;, 2015. Mingye Wang (Arthur2e5)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pPr>
      <w:r>
        <w:rPr>
          <w:rFonts w:cs="Arial" w:ascii="Arial" w:hAnsi="Arial"/>
          <w:color w:val="000000"/>
          <w:sz w:val="20"/>
          <w:szCs w:val="20"/>
          <w:shd w:fill="FFFFFF" w:val="clear"/>
        </w:rPr>
        <w:t>Copyright (C) 2006-2008 Lennart Poettering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Игор Милетић) &lt;grejigl-gnomeprevod@yahoo.ca&gt;, 2009. Miloš Komarčević &lt;kmilos@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Igor Miletić) &lt;grejigl-gnomeprevod@yahoo.ca&gt;, 2009. Miloš Komarčević &lt;kmilos@gmail.com&gt;, 2009, 2012.</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Bag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Oliver Kurth &lt;oku@masqmail.cx&gt; 2003 Lennart Poettering &lt;mzkzygbzna@0poi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97,98,99,2000,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